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/>
      </w:pPr>
      <w:r>
        <w:rPr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ind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60"/>
        <w:gridCol w:w="3186"/>
      </w:tblGrid>
      <w:tr>
        <w:trPr/>
        <w:tc>
          <w:tcPr>
            <w:tcW w:w="3225" w:type="dxa"/>
            <w:tcBorders/>
          </w:tcPr>
          <w:p>
            <w:pPr>
              <w:pStyle w:val="Heading1"/>
              <w:tabs>
                <w:tab w:val="clear" w:pos="708"/>
                <w:tab w:val="left" w:pos="2160" w:leader="none"/>
              </w:tabs>
              <w:spacing w:lineRule="auto" w:line="276" w:before="240" w:after="6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25 марта 2015</w:t>
            </w:r>
          </w:p>
        </w:tc>
        <w:tc>
          <w:tcPr>
            <w:tcW w:w="3160" w:type="dxa"/>
            <w:tcBorders/>
          </w:tcPr>
          <w:p>
            <w:pPr>
              <w:pStyle w:val="Heading1"/>
              <w:snapToGrid w:val="false"/>
              <w:spacing w:lineRule="auto" w:line="276"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Heading1"/>
              <w:spacing w:lineRule="auto" w:line="276"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eastAsia="en-US"/>
              </w:rPr>
              <w:t>07</w:t>
            </w:r>
          </w:p>
          <w:p>
            <w:pPr>
              <w:pStyle w:val="Heading1"/>
              <w:spacing w:lineRule="auto" w:line="276"/>
              <w:ind w:left="-6278" w:hanging="8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eastAsia="en-US"/>
              </w:rPr>
            </w:pPr>
            <w:r>
              <w:rPr>
                <w:lang w:eastAsia="en-US"/>
              </w:rPr>
              <w:t>с. Казаново</w:t>
            </w:r>
          </w:p>
          <w:p>
            <w:pPr>
              <w:pStyle w:val="Normal"/>
              <w:spacing w:lineRule="auto" w:line="276"/>
              <w:ind w:left="-6222" w:firstLine="72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13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1843"/>
      </w:tblGrid>
      <w:tr>
        <w:trPr/>
        <w:tc>
          <w:tcPr>
            <w:tcW w:w="9536" w:type="dxa"/>
            <w:tcBorders/>
          </w:tcPr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Об утверждении Положения «Об организации и осуществлен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первичного воинского учета граждан» на территор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>сельского поселения   «Богомягковское»</w:t>
            </w:r>
          </w:p>
        </w:tc>
        <w:tc>
          <w:tcPr>
            <w:tcW w:w="1843" w:type="dxa"/>
            <w:tcBorders/>
          </w:tcPr>
          <w:p>
            <w:pPr>
              <w:pStyle w:val="21"/>
              <w:snapToGrid w:val="false"/>
              <w:spacing w:before="0" w:after="120"/>
              <w:ind w:right="6094"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eastAsia="en-US"/>
              </w:rPr>
            </w:pPr>
            <w:r>
              <w:rPr>
                <w:rFonts w:cs="Times New Roman"/>
                <w:b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Во исполнения федеральных законов Российской Федерации от 31 мая 1996 года </w:t>
      </w:r>
      <w:r>
        <w:rPr>
          <w:rFonts w:cs="Times New Roman" w:ascii="Times New Roman" w:hAnsi="Times New Roman"/>
          <w:sz w:val="28"/>
          <w:szCs w:val="24"/>
        </w:rPr>
        <w:t xml:space="preserve"> «Об обороне», от 28 марта  1998г. «О воинской обязанности и воинской службе от 26 февраля 1997 года  «О мобилизационной подготовке и мобилизации в Российской Федерации», постановления Правительства Российской Федерации от 27 ноября 2006 года № 719 «Об утверждении Положения о воинском учете»,   граждан российской Федерации, пребывающих в запасе Вооруженных Сил Российской Федерации, федеральных органов исполнительной власти, имеющих в запасе и работающих в органах государственной власти, органов местного самоуправления и организациях, Устава   сельского  поселения «Богомягковское», администрация сельского поселения «Богомягковское»,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1. Утвердить Положение «Об организации и осуществлении первичного воинского учета на территории сельского поселения «Богомягковское» (Приложение№1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 Обязанности по ведению воинского учета граждан, пребывающих в запасе, возложить на Карелову Веру Павловну.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right="-1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tLeast" w:line="100"/>
        <w:ind w:left="720" w:right="-1" w:hanging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36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 С.В.Старновск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19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 № 1</w:t>
      </w:r>
    </w:p>
    <w:p>
      <w:pPr>
        <w:pStyle w:val="Normal"/>
        <w:ind w:right="481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Постановлению администрации сельского поселения «Богомягковское» от 25 марта 2015 г. № 07</w:t>
      </w:r>
    </w:p>
    <w:p>
      <w:pPr>
        <w:pStyle w:val="Normal"/>
        <w:ind w:left="-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организации и осуществлении первичного воинского учета на территории   сельского поселения «Богомягков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Организация и ведение первичного воинского учета осуществляется в соответствии с  Конституцией Российской Федерации, федеральными законами Российской Федерации от 31.05.1996г. № 31-ФЗ «О мобилизационной подготовке и мобилизации в Российской Федерации» с изменениями согласно закону, от 22.08.2008г. № 122, от 28.03.1998г. № 53-ФЗ «О воинской обязанности и военной службе», Положением о воинском учете, утвержденным постановлением Правительства РФ от 27.11.2006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 Забайкальского края, Уставом    сельского поселения «Богомягковское», 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ведения воинского учета являютс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альное оформление сведений воинского учета о гражданах, состоящих на воинском учете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е в них воинского учет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 и  и 16-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 а также другие материалы, необходимые для эффективного выполнения возложенных на ВУС задач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 ведения воинского учета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внутренние совещания по вопросам, отнесенным к компетенции   ведения воинского уче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1. Специалист по воинскому учету Администрации   сельского поселения «Богомягковское» назначается на должность и освобождается от должности Главой сельского поселен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5.2. Специалист по воинскому учету Администрации  сельского поселения  «Богомягковское» находится в непосредственном подчинении Главы   сельского поселения «Богомягковское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5.3. В случае отсутствия специалиста по воинскому учету Администрации   сельского поселения «Богомягковское» на рабочем месте по уважительным причинам (отпуск, временная нетрудоспособность, командировка) исполнение должностных обязанностей возлагается на  специалиста администрации сельского поселения «Богомягковское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05:00Z</dcterms:created>
  <dc:creator>User</dc:creator>
  <dc:description/>
  <cp:keywords/>
  <dc:language>en-US</dc:language>
  <cp:lastModifiedBy>WIN7XP</cp:lastModifiedBy>
  <cp:lastPrinted>2015-03-25T14:35:00Z</cp:lastPrinted>
  <dcterms:modified xsi:type="dcterms:W3CDTF">2015-03-25T05:40:00Z</dcterms:modified>
  <cp:revision>9</cp:revision>
  <dc:subject/>
  <dc:title/>
</cp:coreProperties>
</file>